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 Управления Федеральной службы исполнения наказаний по Республике Тыва</w:t>
        <w:br/>
        <w:t xml:space="preserve">от 21 октября 2014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б аттестационной  комиссии УФСИН России по Республике Тыва, утвержденного </w:t>
        <w:br/>
        <w:t xml:space="preserve">приказом УФСИН России по Республике Тыва от 19.09.2014 г. № 366 </w:t>
        <w:br/>
        <w:t xml:space="preserve">(далее - Положение), 21.10.2014 г. на заседании аттестационной комиссии Управления Федеральной службы исполнения наказаний по Республике Тыва № 19 рассмотрены материалы на 1 сотрудника, свидетельствующие о предоставлении им недостоверных (неполных) сведений о доходах, имуществе и обязательствах имущественного характера (далее – Сведения о дохода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предоставленные сотрудником признаны недостоверными и не полн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решение о привлечении сотрудника к дисциплинарной ответственности в виде «Предупреждения о неполном служебном соответствии»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51:00Z</dcterms:created>
  <dc:creator>OEM</dc:creator>
  <dc:description/>
  <cp:keywords/>
  <dc:language>en-US</dc:language>
  <cp:lastModifiedBy>Смирнова</cp:lastModifiedBy>
  <cp:lastPrinted>2014-10-14T19:23:00Z</cp:lastPrinted>
  <dcterms:modified xsi:type="dcterms:W3CDTF">2015-02-26T06:10:00Z</dcterms:modified>
  <cp:revision>3</cp:revision>
  <dc:subject/>
  <dc:title/>
</cp:coreProperties>
</file>